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ник або його законний  представник/ уповноважена особ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т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області </w:t>
            </w:r>
          </w:p>
          <w:p>
            <w:pPr>
              <w:pStyle w:val="Normal"/>
              <w:ind w:left="34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абельний відділ УДМС у Херсонській    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  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  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  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  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рабе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УДМС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відділ УДМС у Херсонській   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02-27T07:54:00Z</dcterms:modified>
  <cp:revision>21</cp:revision>
  <dc:subject/>
  <dc:title>Додаток 15 до наказу ДМС</dc:title>
</cp:coreProperties>
</file>